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он України від 13.01.2011 № 2939-VІ "Про доступ до публічної інформації"; </w:t>
        <w:br/>
        <w:br/>
        <w:t xml:space="preserve">2) Указ Президента України від 05.05.2011 № 547 "Питання забезпечення органами виконавчої влади доступу до публічної інформації"; </w:t>
        <w:br/>
        <w:br/>
        <w:t xml:space="preserve">3) Постанова Кабінету Міністрів України від 25.05.2011 № 583 "Питання виконання Закону України "Про доступ до публічної інформації" в Секретаріаті Кабінету Міністрів України, центральних та місцевих органах виконавчої влади"; </w:t>
        <w:br/>
        <w:br/>
        <w:t xml:space="preserve">4) Постанова Кабінету Міністрів України від 13 липня 2011 року № 740 "Про затвердження граничних норм витрат на копіювання або друк документів, що надаються за запитом на інформацію"; </w:t>
        <w:br/>
        <w:br/>
        <w:br/>
        <w:t xml:space="preserve">Метою Закону України "Про доступ до публічної інформації" є забезпечення прозорості та відкритості суб'єктів владних повноважень і створення механізмів реалізації права кожного на доступ до публічної інформації. </w:t>
        <w:br/>
        <w:t xml:space="preserve">Цей Закон не поширюється на відносини щодо отримання інформації суб'єктами владних повноважень при здійсненні ними своїх функцій, а також на відносини у сфері звернень громадян, які регулюються спеціальним законом.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"Про доступ до публічної інформації" публічна інформація - це відображена та задокументована будь-якими засобами та на будь-яких носіях інформація, що була отримана або створена в процесі виконання суб'єктами владних повноважень своїх обов'язків, передбачених чинним законодавством, або яка знаходиться у володінні суб'єктів владних повноважень, інших розпорядників публічної інформації, визначених цим Закон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52:00Z</dcterms:created>
  <dc:creator>user</dc:creator>
  <dc:description/>
  <cp:keywords/>
  <dc:language>en-US</dc:language>
  <cp:lastModifiedBy>user</cp:lastModifiedBy>
  <dcterms:modified xsi:type="dcterms:W3CDTF">2018-01-26T13:58:00Z</dcterms:modified>
  <cp:revision>2</cp:revision>
  <dc:subject/>
  <dc:title/>
</cp:coreProperties>
</file>