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ЗАПИТУ НА ІНФОРМАЦІЮ,  або 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озпорядник інформації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Київська міська клінічна лікарня №1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Харківське шосе, 121, м.</w:t>
            </w:r>
            <w:r>
              <w:rPr/>
              <w:t xml:space="preserve"> </w:t>
            </w:r>
            <w:r>
              <w:rPr>
                <w:lang w:val="uk-UA"/>
              </w:rPr>
              <w:t>Київ, 020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.(044) 563-19-36, (044) 564-65-34;  факс: 564-52-54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kml1@ukr.net</w:t>
              </w:r>
            </w:hyperlink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кого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питувач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І.Б. запитувач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штова адрес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нтактний телефон/факс,електронна адрес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опис інформації,вид, назва,реквізит чи зміст документа (якщо відомо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КСТ зверненн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6"/>
        <w:gridCol w:w="1363"/>
        <w:gridCol w:w="1839"/>
        <w:gridCol w:w="1399"/>
        <w:gridCol w:w="1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ь надати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трібне підкреслит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што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со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ою поштою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но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исто </w:t>
            </w:r>
          </w:p>
        </w:tc>
      </w:tr>
      <w:tr>
        <w:trPr>
          <w:trHeight w:val="234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підпи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l1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7:00Z</dcterms:created>
  <dc:creator>melnik</dc:creator>
  <dc:description/>
  <dc:language>en-US</dc:language>
  <cp:lastModifiedBy>Валентина</cp:lastModifiedBy>
  <dcterms:modified xsi:type="dcterms:W3CDTF">2021-12-15T13:37:00Z</dcterms:modified>
  <cp:revision>2</cp:revision>
  <dc:subject/>
  <dc:title>ФОРМА ЗАПИТУ НА ІНФОРМАЦІЮ</dc:title>
</cp:coreProperties>
</file>