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2127" w:leader="none"/>
          <w:tab w:val="left" w:pos="4536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Ї ТА ПРОВЕД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ОБИСТОГО ПРИЙОМУ ГРОМАДЯ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 КНП «Київська міська клінічна лікарні № 1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Цим порядком визначено основні вимоги до організації та проведення особистого прийому громадян у КНП «КМКЛ №1»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Особистий прийом громадян в КНП «Київська міська клінічна лікарня №1» здійснюється відповідно до ст.22 Закону України «Про звернення громадян» в установленому порядку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Посадові особи КНП «КМКЛ №1», які здійснюють прийом громадян, у своїй діяльності керуються Конституцією України, Законами України «Про звернення громадян», «Про державну службу», Указом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іншими актами та цим Порядк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Особистий прийом громадян керівництвом КНП «КМКЛ №1» проводиться в своїх службових кабінетах згідно з графіком проведення особистого прийому громадян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Особистий прийом громадян проводиться за попереднім записом, або в день звернення заявника без попереднього запису (у разі нагальності питання)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Попередній запис громадян на особистий прийом здійснюється секретарем головного лікарня, по телефону (044) 564-65-34, або безпосередньо при зверненні громадян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попереднього запису громадян на особистий прийом з’ясовуються прізвище, ім'я та по батькові, місце проживання, місце роботи, контактний телефон громадянина, зміст порушеного питанн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допускається з’ясування відомостей про особу громадянина, що не стосується його зверненн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Особистий прийом інвалідів Великої Вітчизняної війни, Героїв Радянського Союзу, Героїв України, Героїв Соціалістичної Праці, жінок, яким присвоєно почесне звання України «Мати-героїня», здійснюється першочергово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 Повторний прийом громадянина з питання, яке вже розглядалось, проводиться у разі, якщо питання, порушене у першому обґрунтованому зверненні, не було вирішено по сут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овторного звернення громадянина вивчаються архівні матеріали з порушеного питання, з’ясовуються причини, які його викликали, надається можлива допомога та необхідні роз’ясненн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 Під час проведення особистого прийому громадян можуть бути присутні їх представники, уповноваження яких оформлені у встановленому порядку, та особи, які перебувають у родинних відносинах із цими громадянами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сутність сторонніх осіб під час проведення особистого прийому громадян не допускаєтьс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У разі, якщо порушене громадянином питання вирішити на особистому прийомі неможливо через його складність і необхідність додаткового вивчення, громадянинові пропонується викласти його у формі письмової заяви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дана громадянином на особистому прийомі заява розглядається у порядку встановленому законодавством для письмових звернень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результати розгляду звернення громадянину повідомляється письмово або усно (за його бажанням)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сьмове звернення, яке подається громадянином на особистому прийомі, повинно бути оформлене відповідно до вимог статті 5 Закону України «Про звернення громадян»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Звернення громадян на особистому прийомі реєструються у журналі звернень громадян відповідно до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оку № 348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Зареєстровані звернення громадян з відповідними дорученнями передаються визначеним у них відповідальним особам для подальшого розгляду та опрацюванн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Контроль за наслідками розгляду питань, порушених громадянами на особистому прийомі у керівництва лікарні, здійснюється посадовими особами, які згідно доручення визначені відповідальними за розгляд зверненн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Відповідальна особа по контролю за зверненнями громадян здійснює систематичний аналіз та узагальнення звернень громадян на особистому прийомі та інформує про це керівництво лікарн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Інформація про порядок організації та проведення особистого прийому громадян і графік особистого прийому громадян керівництвом лікарні розміщуються на стенді у доступному для вільного огляду місці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фон гарячої лінії директора:  (044) 563-19-36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goncharova</dc:creator>
  <dc:description/>
  <dc:language>en-US</dc:language>
  <cp:lastModifiedBy>Валентина</cp:lastModifiedBy>
  <cp:lastPrinted>2009-04-13T08:04:00Z</cp:lastPrinted>
  <dcterms:modified xsi:type="dcterms:W3CDTF">2021-12-15T13:36:00Z</dcterms:modified>
  <cp:revision>4</cp:revision>
  <dc:subject/>
  <dc:title>Додаток до наказу ГУОЗ та МЗ</dc:title>
</cp:coreProperties>
</file>